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Оказание услуг по строительному контролю на объекте: «Строительство крытого катка с искусственным льдом в г.Моршанске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качеству работ (услуг):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Услуги должны быть оказаны в соответствии с государственными стандартами, правилами и нормами, разработанными и утвержденными федеральными органами исполнительной власти для данного вида услуг и в соответствии со своей компетенцией, экологическими, санитарными и иными требованиями в области охраны окружающей среды, предусмотренными действующим законодательством РФ.</w:t>
      </w:r>
    </w:p>
    <w:p>
      <w:pPr>
        <w:pStyle w:val="Normal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3"/>
          <w:szCs w:val="23"/>
        </w:rPr>
        <w:t>Требования к техническим характеристикам работ (услуг):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Строительный контроль за качеством выполняемых работ </w:t>
      </w:r>
      <w:r>
        <w:rPr>
          <w:spacing w:val="-9"/>
          <w:sz w:val="23"/>
          <w:szCs w:val="23"/>
        </w:rPr>
        <w:t>осуществляется в те</w:t>
      </w:r>
      <w:r>
        <w:rPr>
          <w:spacing w:val="-8"/>
          <w:sz w:val="23"/>
          <w:szCs w:val="23"/>
        </w:rPr>
        <w:t xml:space="preserve">чение всего периода </w:t>
      </w:r>
      <w:r>
        <w:rPr>
          <w:sz w:val="23"/>
          <w:szCs w:val="23"/>
        </w:rPr>
        <w:t xml:space="preserve">выполнения работ по строительству крытого катка с искусственным льдом в г.Моршанске (срок выполнения работ – не позднее 30.11.2015г.), </w:t>
      </w:r>
      <w:r>
        <w:rPr>
          <w:spacing w:val="-8"/>
          <w:sz w:val="23"/>
          <w:szCs w:val="23"/>
        </w:rPr>
        <w:t xml:space="preserve">с целью проверки соответствия стоимости выполненных работ </w:t>
      </w:r>
      <w:r>
        <w:rPr>
          <w:spacing w:val="-9"/>
          <w:sz w:val="23"/>
          <w:szCs w:val="23"/>
        </w:rPr>
        <w:t xml:space="preserve">сметной документации, контроля за соблюдением сроков выполнения работ </w:t>
      </w:r>
      <w:r>
        <w:rPr>
          <w:spacing w:val="-8"/>
          <w:sz w:val="23"/>
          <w:szCs w:val="23"/>
        </w:rPr>
        <w:t xml:space="preserve">и требований нормативных документов, в том </w:t>
      </w:r>
      <w:r>
        <w:rPr>
          <w:spacing w:val="-10"/>
          <w:sz w:val="23"/>
          <w:szCs w:val="23"/>
        </w:rPr>
        <w:t xml:space="preserve">числе за качеством работ. 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Услуги оказываются лично, своими силами и средствами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Строительный контроль за качеством выполняемых работ по строительству крытого катка с искусственным льдом в г.Моршанске включает в себя проведение исполнителем следующих мероприятий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существлять выборочный контроль качества работ в процессе их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- проверять полноту и соблюдение установленных сроков выполнения подрядчиком контроля последовательности и состава технологических операций выполняемых работ и достоверности документирования его результатов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контролировать соответствие выполняемых работ, применяемых конструкций, изделий и материалов сметной документации, требованиям строительных норм и правил, стандартов, технических условий и других нормативных документов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- освидетельствовать и оценивать объемы выполненных работ согласно сметной документации, конструктивных элементов, скрываемых при производстве последующих работ, а также обеспечивать исполнение требований по запрещению производства работ Подрядчиком, с которым заключен договор на выполнение работ по строительству крытого катка с искусственным льдом в г.Моршанске. 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 требовать от Подрядчика, с которым заключен договор на выполнение работ по строительству крытого катка с искусственным льдом в г.Моршанске, ежедневного ведения журнала производства работ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 осуществлять по мере готовности с участием представителей Подрядчика, с которым заключен договор на выполнение работ по строительству крытого катка с искусственным льдом в г.Моршанске, промежуточную приемку выполненных объемов работ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 обеспечивать своевременное устранение дефектов и недоделок Подрядчиком, с которым заключен договор на выполнение работ по строительству крытого катка с искусственным льдом в г.Моршанске, выявленных при выполнении работ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 своевременно извещать Заказчика о случаях нарушения Подрядчиком, с которым заключен договор на выполнение работ по строительству крытого катка с искусственным льдом в г.Моршанске, технологических режимов, несоответствия выполняемых работ и применяемых материалов сметной документации, строительным нормам и правилам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- принимать у Подрядчика, с которым заключен договор на выполнение работ по строительству крытого катка с искусственным льдом в г.Моршанске, фактически выполненные объемы работ с подписанием актов приемки выполненных работ формы КС-2 и КС-3 и актов на скрытые работы;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 xml:space="preserve">- </w:t>
      </w:r>
      <w:r>
        <w:rPr>
          <w:sz w:val="23"/>
          <w:szCs w:val="23"/>
        </w:rPr>
        <w:t>проверять наличие документов, удостоверяющих качество используемых при выполнении работ конструкций, изделий и материалов (технических паспортов, сертификатов, результатов лабораторных испытаний и др.).</w:t>
      </w:r>
    </w:p>
    <w:p>
      <w:pPr>
        <w:pStyle w:val="Normal"/>
        <w:ind w:firstLine="567"/>
        <w:jc w:val="center"/>
        <w:rPr/>
      </w:pPr>
      <w:r>
        <w:rPr>
          <w:b/>
          <w:sz w:val="23"/>
          <w:szCs w:val="23"/>
        </w:rPr>
        <w:t>3. Требования к безопасности услуг: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азание услуг должно соответствовать требованиям экологической и пожарной безопасности, безопасности жизни и здоровья граждан, также иным требованиям безопасности, установленным действующим законодательством РФ.</w:t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20:00:00Z</dcterms:created>
  <dc:creator>Наташа</dc:creator>
  <dc:description/>
  <cp:keywords/>
  <dc:language>en-US</dc:language>
  <cp:lastModifiedBy>User</cp:lastModifiedBy>
  <cp:lastPrinted>2013-06-18T11:36:00Z</cp:lastPrinted>
  <dcterms:modified xsi:type="dcterms:W3CDTF">2013-07-08T11:17:00Z</dcterms:modified>
  <cp:revision>5</cp:revision>
  <dc:subject/>
  <dc:title>ТЕХНИЧЕСКОЕ ЗАДАНИЕ</dc:title>
</cp:coreProperties>
</file>